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lang w:val="es-ES"/>
        </w:rPr>
        <w:t>Refuerzo DE MÚSICA.2º ESO .SEGUNDA  EVALUACIÓN</w:t>
      </w:r>
    </w:p>
    <w:p>
      <w:pPr>
        <w:pStyle w:val="Normal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TEMA 2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 1 al 4  ; PG.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 1 AL 4 ; PG.31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lang w:val="es-ES"/>
        </w:rPr>
        <w:t>CONTENIDOS: Pg. 22(forma Canción y formas sin estribillo), pg.23 (Frase, creación de una forma musical) pg.24  (Tempo y sus indicaciones); pg.28 (Instrumento: flauta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TEMA 3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3,4, 5  ; PG.35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 1 AL 9 ;PG.43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CONTENIDOS: Pg.34, 35 (Tipos de motivos), pg. 36,60(Da Capo, signos de repetición, casillas 1y2, Dal Segno), pg.40      (instrumentos de cuerda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TEMA 9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1 al 4; PG. 107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 3,5; PG.115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lang w:val="es-ES"/>
        </w:rPr>
        <w:t>CONTENIDOS: Pg.106 (Rondó y Variaciones), pg. 107 (Sonata), pg.108 (términos musicales),    pg. 112 (Instrumentos de pequeña percusión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odos los ejercicios se realizarán con los enunciados copiados y  en  hoja tamaño folio sin flecos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Se entregarán a la profesora a la vuelta de Semana Santa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l examen de recuperación se realizará en la última semana de Abril.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Garamond" w:ascii="Garamond" w:hAnsi="Garamond"/>
          <w:lang w:val="es-ES"/>
        </w:rPr>
        <w:t>La profesora de Música</w:t>
        <w:tab/>
        <w:tab/>
        <w:t xml:space="preserve">                           Laura Rodríguez González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103505</wp:posOffset>
              </wp:positionV>
              <wp:extent cx="6972300" cy="655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655920"/>
                        <a:chOff x="0" y="0"/>
                        <a:chExt cx="6972480" cy="655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6600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67560" y="114480"/>
                          <a:ext cx="30492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8.15pt;width:549pt;height:51.7pt" coordorigin="-217,163" coordsize="10980,10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7;top:163;width:10969;height:529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283;top:344;width:479;height:852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8:04:00Z</dcterms:created>
  <dc:creator>j c</dc:creator>
  <dc:description/>
  <dc:language>en-US</dc:language>
  <cp:lastModifiedBy>Usuario</cp:lastModifiedBy>
  <cp:lastPrinted>2009-09-09T12:40:00Z</cp:lastPrinted>
  <dcterms:modified xsi:type="dcterms:W3CDTF">2017-04-02T18:12:00Z</dcterms:modified>
  <cp:revision>18</cp:revision>
  <dc:subject/>
  <dc:title>CONTENIDOS EXAMEN DE MÚSICA</dc:title>
</cp:coreProperties>
</file>